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highlight w:val="yellow"/>
        </w:rPr>
      </w:pPr>
      <w:r>
        <w:rPr>
          <w:highlight w:val="yellow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2095</wp:posOffset>
            </wp:positionH>
            <wp:positionV relativeFrom="page">
              <wp:posOffset>209550</wp:posOffset>
            </wp:positionV>
            <wp:extent cx="50165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28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8.09.2014                                                                                                    № 1301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ихоре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/>
      </w:pPr>
      <w:r>
        <w:rPr>
          <w:b/>
        </w:rPr>
        <w:t xml:space="preserve">Об утверждении муниципальной программы муниципального образования Тихорецкий район «Формирование инвестиционной привлекательности на 2015 - 2020 годы» (с изменениями от 7 декабря              2015 года № 1359, от 28 декабря 2015 года № 1511, от 18 февраля 2016 года </w:t>
      </w:r>
    </w:p>
    <w:p>
      <w:pPr>
        <w:pStyle w:val="Heading1"/>
        <w:ind w:left="0" w:right="0" w:hanging="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41, от 21 декабря 2016 года № 2134, от 10 ноября 2017 года № 1632,                 от 18 декабря 2017 года № 1821, от 15 июня 2018 года № 971, от 17 декабря                2018 года № 2150)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ing1"/>
        <w:ind w:left="0" w:right="0" w:firstLine="851"/>
        <w:rPr>
          <w:highlight w:val="yellow"/>
        </w:rPr>
      </w:pPr>
      <w:r>
        <w:rPr/>
        <w:t>В целях привлечения инвестиций в экономику Тихорецкого района и на основании Федерального закона от 24 июля 2007 года № 209-ФЗ «О развитии малого и среднего предпринимательства в Российской Федерации», Закона Краснодарского края от 4 апреля 2008 года № 1448-КЗ «О развитии малого и среднего предпринимательства в Краснодарском крае», Закона Краснодарского края от 2 июля 2004 года № 731-КЗ «О государственном стимулировании инвестиционной деятельности в Краснодарском крае», постановления администрации муниципального образования Тихорецкий район от 4 августа 2014 года № 111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Тихорецкий район»    п о с т а н о в л я ю:</w:t>
      </w:r>
    </w:p>
    <w:p>
      <w:pPr>
        <w:pStyle w:val="Heading1"/>
        <w:numPr>
          <w:ilvl w:val="0"/>
          <w:numId w:val="0"/>
        </w:numPr>
        <w:ind w:left="0" w:right="0" w:firstLine="851"/>
        <w:rPr/>
      </w:pPr>
      <w:r>
        <w:rPr/>
        <w:t>1.Утвердить муниципальную программу муниципального образования Тихорецкий район «Формирование инвестиционной привлекательности на    2015 - 2021 годы» (прилагается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правлению экономического развития и инвестиций администрации муниципального образования Тихорецкий район (Ледяев) разместить настоящее постановление на официальном сайте администрации муниципального образования Тихорецкий район в информационно - 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возложить на первого заместителя главы муниципального образования Тихорецкий район Н.В.Муравску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Постановление вступает в силу со дня его подписания, но не ранее       1 января 2015 года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 xml:space="preserve">Тихорецкий район </w:t>
        <w:tab/>
        <w:t>А.А.Перепе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23:00Z</dcterms:created>
  <dc:creator>User</dc:creator>
  <dc:description/>
  <cp:keywords/>
  <dc:language>en-US</dc:language>
  <cp:lastModifiedBy>Пользователь</cp:lastModifiedBy>
  <cp:lastPrinted>2017-11-10T14:56:00Z</cp:lastPrinted>
  <dcterms:modified xsi:type="dcterms:W3CDTF">2018-12-18T14:40:00Z</dcterms:modified>
  <cp:revision>21</cp:revision>
  <dc:subject/>
  <dc:title> </dc:title>
</cp:coreProperties>
</file>